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26"/>
        <w:gridCol w:w="2867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color w:val="000000"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color w:val="000000"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Cs/>
                <w:cap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  <w:color w:val="000000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  <w:color w:val="000000"/>
              </w:rPr>
              <w:t>3. ПОЛОЖЕНИЕ ОБ ОЧЕРЕДНОСТИ ПЛАНИРУЕМОГО РАЗВИТИЯ ТЕРРИТОРИИ</w:t>
            </w:r>
            <w:r>
              <w:rPr>
                <w:rStyle w:val="IndexLink"/>
                <w:bCs w:val="false"/>
                <w:caps w:val="false"/>
                <w:smallCaps w:val="false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7,4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6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2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оны рекреационного назначени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общественно-деловых з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Ж2 - Зона застройки индивидуальными жилыми домами и домами блокированного типа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ООПТ – особо охраняемые природные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бщественно-деловые зон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8"/>
        </w:rPr>
      </w:pPr>
      <w:r>
        <w:rPr>
          <w:szCs w:val="28"/>
        </w:rPr>
        <w:t>ОД - зона размещения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Т3 - зона объектов железнодорожного транспор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bookmarkStart w:id="3" w:name="__RefHeading___Toc50923599"/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37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bookmarkEnd w:id="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Промк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Промкасс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4-6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2,25 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23-25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Проектируемая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8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улицы в красных линиях – 21-28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2" w:name="__RefHeading___Toc50923607"/>
      <w:bookmarkStart w:id="13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35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,7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1427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843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1,2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1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3,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6322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421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1-09-27T14:17:00Z</dcterms:modified>
  <cp:revision>20</cp:revision>
  <dc:subject/>
  <dc:title>Сопроводительное письмо</dc:title>
</cp:coreProperties>
</file>